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Załącznik nr 6 do Umowy</w:t>
        <w:tab/>
        <w:tab/>
        <w:t xml:space="preserve">                     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jc w:val="center"/>
        <w:rPr>
          <w:b/>
          <w:b/>
          <w:spacing w:val="1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iCs/>
          <w:sz w:val="22"/>
          <w:szCs w:val="22"/>
        </w:rPr>
        <w:t xml:space="preserve">Solec Kujawski, dnia ………...2025 r.            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jc w:val="center"/>
        <w:rPr>
          <w:b/>
          <w:b/>
          <w:spacing w:val="10"/>
          <w:sz w:val="22"/>
          <w:szCs w:val="22"/>
        </w:rPr>
      </w:pPr>
      <w:r>
        <w:rPr>
          <w:b/>
          <w:spacing w:val="10"/>
          <w:sz w:val="22"/>
          <w:szCs w:val="22"/>
        </w:rPr>
        <w:t xml:space="preserve">INFORMACJA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o zagrożeniach dla bezpieczeństwa i zdrowia występujących w miejscu wykonywania robót budowlanych </w:t>
        <w:br/>
        <w:t>na potrzeby zadania inwestycyjnego pod nazwą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„Wymiana źródła ciepła w budynku mieszkalnym jednorodzinnym położonym na terenie Nadleśnictwa Solec Kujawski pod adresem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ul. Powstańców 21, 86-050 Solec Kujawski”</w:t>
      </w:r>
      <w:r>
        <w:rPr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120" w:after="0"/>
        <w:jc w:val="both"/>
        <w:rPr/>
      </w:pPr>
      <w:r>
        <w:rPr>
          <w:color w:val="000000"/>
          <w:sz w:val="22"/>
          <w:szCs w:val="22"/>
        </w:rPr>
        <w:t>Na podstawie § 2 pkt 2 rozporządzenia Ministra Gospodarki i Pracy z dnia 27 lipca 2004 r.  w sprawie szkolenia w dziedzinie bezpieczeństwa i higieny pracy (t.j. Dz. U. 2024, poz. 1327 z późn. zm.) stwierdza się co następ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</w:tabs>
        <w:suppressAutoHyphens w:val="true"/>
        <w:spacing w:lineRule="auto" w:line="276" w:before="240" w:after="0"/>
        <w:ind w:left="71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związku z Umową nr SA.271.44.2025 zawartą w dniu ……..2025 r. pomiędzy                         </w:t>
      </w:r>
      <w:r>
        <w:rPr>
          <w:b/>
          <w:color w:val="000000"/>
          <w:sz w:val="22"/>
          <w:szCs w:val="22"/>
        </w:rPr>
        <w:t>Skarbem Państwa – Państwowym Gospodarstwem Leśnym Lasy Państwowe                       Nadleśnictwem Solec Kujawski z siedzibą w Solcu Kujawskim</w:t>
      </w:r>
      <w:r>
        <w:rPr>
          <w:color w:val="000000"/>
          <w:sz w:val="22"/>
          <w:szCs w:val="22"/>
        </w:rPr>
        <w:t xml:space="preserve">, zwanym dalej Zamawiającym, 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/>
        <w:ind w:left="7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/>
        <w:ind w:left="7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 w:before="240" w:after="0"/>
        <w:ind w:left="7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/>
        <w:ind w:left="714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(nazwa Wykonawcy)</w:t>
      </w:r>
      <w:r>
        <w:rPr>
          <w:color w:val="000000"/>
          <w:sz w:val="22"/>
          <w:szCs w:val="22"/>
        </w:rPr>
        <w:t xml:space="preserve">, 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/>
        <w:ind w:left="7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/>
        <w:ind w:left="71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ostaną przeprowadzone roboty budowlane na potrzeby zadania inwestycyjnego </w:t>
      </w:r>
      <w:r>
        <w:rPr>
          <w:rFonts w:eastAsia="Charter;Times New Roman"/>
          <w:color w:val="000000"/>
          <w:sz w:val="22"/>
          <w:szCs w:val="22"/>
        </w:rPr>
        <w:t>j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</w:tabs>
        <w:spacing w:lineRule="auto" w:line="276" w:before="120" w:after="0"/>
        <w:ind w:left="71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stał poinformowany przez przedstawiciela Zamawiającego o zagrożeniach </w:t>
        <w:br/>
        <w:t xml:space="preserve">dla bezpieczeństwa i zdrowia, które mogą wystąpić podczas realizacji ww. zadania </w:t>
        <w:br/>
        <w:t>inwestycyj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</w:tabs>
        <w:suppressAutoHyphens w:val="true"/>
        <w:spacing w:lineRule="auto" w:line="276" w:before="120" w:after="0"/>
        <w:ind w:left="714" w:hanging="357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O powyższych zagrożeniach omówionych przez przedstawiciela Zamawiającego, Wykonawca zobowiązany jest poinformować swoich pracowników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/lub Podwykonawcę)</w:t>
      </w:r>
      <w:r>
        <w:rPr>
          <w:color w:val="FF0000"/>
          <w:sz w:val="22"/>
          <w:szCs w:val="22"/>
        </w:rPr>
        <w:t xml:space="preserve"> </w:t>
        <w:br/>
      </w:r>
      <w:r>
        <w:rPr>
          <w:color w:val="000000"/>
          <w:sz w:val="22"/>
          <w:szCs w:val="22"/>
        </w:rPr>
        <w:t>przed rozpoczęciem przez nich pracy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76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120" w:after="0"/>
        <w:ind w:left="71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zedstawiciel Zamawiającego </w:t>
        <w:tab/>
        <w:t>Przedstawiciel Wykonawcy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(informacje przekazał)</w:t>
        <w:tab/>
        <w:t>Przyjmuję do wiadomości i stosowani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color w:val="000000"/>
        </w:rPr>
      </w:pPr>
      <w:r>
        <w:rPr>
          <w:color w:val="000000"/>
          <w:sz w:val="24"/>
        </w:rPr>
        <w:tab/>
        <w:t>……………………………….</w:t>
        <w:tab/>
        <w:t>…………………………………</w:t>
        <w:br/>
      </w:r>
      <w:r>
        <w:br w:type="page"/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sz w:val="24"/>
        </w:rPr>
      </w:pPr>
      <w:r>
        <w:rPr>
          <w:b/>
          <w:sz w:val="28"/>
        </w:rPr>
        <w:t>LISTA ZAGROŻEŃ</w:t>
      </w:r>
      <w:r>
        <w:rPr>
          <w:sz w:val="24"/>
        </w:rPr>
        <w:br/>
        <w:t xml:space="preserve">DLA BEZPIECZEŃSTWA I ZDROWIA </w:t>
        <w:br/>
        <w:t>ZWIĄZANYCH Z PRACĄ NA TERENIE NADLEŚNICTWA SOLEC KUJAWSKI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Zagrożenia pożarowe oraz związane z niekorzystnymi warunkami atmosferyczn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Zagrożenia związane z pracą środków transportowych oraz z transportowanym materiał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Zagrożenia związane z pracą maszyn i urządz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Zagrożenia wynikające z warunków teren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Zagrożenia związane z pracą w pobliżu dróg i innych szlaków komunikac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Zagrożenia związane z pracą w pobliżu budynków i innych budow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Zagrożenia związane z pracą w pobliżu linii i urządzeń teleenergety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/>
      </w:pPr>
      <w:r>
        <w:rPr>
          <w:sz w:val="24"/>
        </w:rPr>
        <w:t>Zagrożenia związane z upadkiem przedmiotów z wysok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agrożenia związane z upadkiem pracownika z wysokoś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e związane z upadkiem pracownika do wykopu, jak również związane z zasypaniem pracownika w wykop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w miejscach składowania i magazynowania, wejściach i dojśc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związane z pyłami i dym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wynikające z pracą na wysok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w miejscach oddziaływania czynników szkodliwych i niebezpie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związane z ekspozycją na szkodliwe czynniki biologiczne (np. kleszcz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wynikające z prowadzenia robót bez wstrzymywania pracy zakładu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wynikające z obecności osób postron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ze strony materiałów wybuchowych, urządzeń i instalacji ciśnieniowych i innych przedmiotów niebezpie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związane  z pozostawieniem wystających ostrych eleme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związane z hałasem i drganiami mechaniczn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związane ze zbyt wysoką lub zbyt niską temperatur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związane z nieprawidłowym oświetl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e związane ze złym zabezpieczeniem i oznakowaniem placu bud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pozostałe.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276" w:gutter="0" w:header="0" w:top="851" w:footer="0" w:bottom="1276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55:00Z</dcterms:created>
  <dc:creator>Waldemar Krusiński</dc:creator>
  <dc:description/>
  <cp:keywords/>
  <dc:language>en-US</dc:language>
  <cp:lastModifiedBy>1217 N.Solec Kujawski Katarzyna Nieznaj</cp:lastModifiedBy>
  <cp:lastPrinted>2025-05-19T12:28:00Z</cp:lastPrinted>
  <dcterms:modified xsi:type="dcterms:W3CDTF">2025-10-22T09:15:00Z</dcterms:modified>
  <cp:revision>81</cp:revision>
  <dc:subject/>
  <dc:title>Oświadczenie</dc:title>
</cp:coreProperties>
</file>